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your observations of what happens when you add the Alka-Seltzer to the vegetable oil and water and the vegetable oil and milk. In the bottom row wrote yes if it reacts like the bottle on the front table and no if it does not.</w:t>
      </w:r>
    </w:p>
    <w:p>
      <w:pPr>
        <w:pStyle w:val="Normal"/>
        <w:rPr/>
      </w:pPr>
      <w:r>
        <w:rPr/>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89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pPr>
            <w:r>
              <w:rPr/>
              <w:t>Vegetable Oil, Water</w:t>
            </w:r>
          </w:p>
          <w:p>
            <w:pPr>
              <w:pStyle w:val="Normal"/>
              <w:jc w:val="center"/>
              <w:rPr/>
            </w:pPr>
            <w:r>
              <w:rPr/>
              <w:t>and Alka-Seltzer</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pPr>
            <w:r>
              <w:rPr/>
              <w:t>Vegetable Oil, Milk</w:t>
            </w:r>
          </w:p>
          <w:p>
            <w:pPr>
              <w:pStyle w:val="Normal"/>
              <w:jc w:val="center"/>
              <w:rPr/>
            </w:pPr>
            <w:r>
              <w:rPr/>
              <w:t>and Alka-Seltzer</w:t>
            </w:r>
          </w:p>
        </w:tc>
      </w:tr>
      <w:tr>
        <w:trPr>
          <w:trHeight w:val="5939"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2"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1615</wp:posOffset>
            </wp:positionV>
            <wp:extent cx="1591310" cy="159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1591310" cy="159131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31:00Z</dcterms:created>
  <dc:creator>Nadine Beres</dc:creator>
  <dc:description/>
  <cp:keywords/>
  <dc:language>en-US</dc:language>
  <cp:lastModifiedBy>Julie Hranica</cp:lastModifiedBy>
  <dcterms:modified xsi:type="dcterms:W3CDTF">2008-10-13T23:54:00Z</dcterms:modified>
  <cp:revision>4</cp:revision>
  <dc:subject/>
  <dc:title>Write your observations of what it looks like when you combine the vegetable oil and milk and vegetable oil and water</dc:title>
</cp:coreProperties>
</file>